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8229600" cy="5114925"/>
            <wp:effectExtent l="0" t="0" r="0" b="0"/>
            <wp:wrapTight wrapText="bothSides">
              <wp:wrapPolygon edited="0">
                <wp:start x="3416" y="1518"/>
                <wp:lineTo x="1046" y="1634"/>
                <wp:lineTo x="973" y="2078"/>
                <wp:lineTo x="1119" y="2148"/>
                <wp:lineTo x="1264" y="2803"/>
                <wp:lineTo x="1293" y="3597"/>
                <wp:lineTo x="8314" y="4087"/>
                <wp:lineTo x="10784" y="4087"/>
                <wp:lineTo x="1220" y="4578"/>
                <wp:lineTo x="1148" y="10535"/>
                <wp:lineTo x="1220" y="21515"/>
                <wp:lineTo x="19448" y="21515"/>
                <wp:lineTo x="19491" y="4578"/>
                <wp:lineTo x="10784" y="4087"/>
                <wp:lineTo x="13793" y="4087"/>
                <wp:lineTo x="20436" y="3643"/>
                <wp:lineTo x="20509" y="3013"/>
                <wp:lineTo x="20465" y="1914"/>
                <wp:lineTo x="15611" y="1634"/>
                <wp:lineTo x="10218" y="1518"/>
                <wp:lineTo x="3416" y="151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511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10:41:00Z</dcterms:created>
  <dc:creator>user</dc:creator>
  <dc:description/>
  <dc:language>en-US</dc:language>
  <cp:lastModifiedBy>user</cp:lastModifiedBy>
  <dcterms:modified xsi:type="dcterms:W3CDTF">2007-07-14T10:43:00Z</dcterms:modified>
  <cp:revision>1</cp:revision>
  <dc:subject/>
  <dc:title/>
</cp:coreProperties>
</file>